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Форма 5</w:t>
      </w:r>
    </w:p>
    <w:p>
      <w:pPr>
        <w:pStyle w:val="Normal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  <w:t>ЗАПОЛНЯЕТСЯ ДЛЯ КАЖДОГО ЛОТА ОТДЕЛЬНО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рес:____________________________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№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FF0000"/>
          <w:sz w:val="18"/>
          <w:szCs w:val="18"/>
          <w:u w:val="single"/>
        </w:rPr>
        <w:t xml:space="preserve">Номер оферты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«____» __________________ ______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FF0000"/>
          <w:sz w:val="18"/>
          <w:szCs w:val="18"/>
        </w:rPr>
        <w:t>Наименование организации</w:t>
      </w:r>
      <w:r>
        <w:rPr>
          <w:rFonts w:cs="Times New Roman" w:ascii="Times New Roman" w:hAnsi="Times New Roman"/>
          <w:sz w:val="18"/>
          <w:szCs w:val="18"/>
        </w:rPr>
        <w:t xml:space="preserve"> направляет настоящую оферту ОАО «Славнефть-ЯНОС» с целью заключения договора поставки лабораторной посуды и принадлежностей на следующих условиях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94"/>
      </w:tblGrid>
      <w:tr>
        <w:trPr>
          <w:trHeight w:val="309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>Лот 5 (делимый): приборы измерительные лабораторные.</w:t>
            </w:r>
          </w:p>
        </w:tc>
      </w:tr>
      <w:tr>
        <w:trPr>
          <w:trHeight w:val="2158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о сроками поставки МТР ОАО «Славнефть-ЯНОС» (Форма 6к), Поставка первой партии в срок не более (__)* календарных дней с даты Акцепта оферты, указанной в уведомлении победителю (формулировку не менять, указать точное количество дней. В случае отсутствия указания точного количества дней с даты акцепта, сроком поставки будет считаться срок, указанный ОАО «Славнефть-ЯНОС» в Форме 6к).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*Количество календарных дней с даты акцепта по каждой позиции может указываться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в форме 6к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605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 товаров в руб. (без НДС) с учетом доставки до склада Покупателя по адресу г.Ярославль, ул. Гагарина, д.7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товаров в руб. (с НДС)   с учетом доставки до склада Покупателя по адресу г.Ярославль, ул. Гагарина, д.7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тализированное предложение </w:t>
            </w:r>
          </w:p>
        </w:tc>
      </w:tr>
      <w:tr>
        <w:trPr>
          <w:trHeight w:val="1212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предоставления рабочей конструкторской документации на согласование (РКД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требуется</w:t>
            </w:r>
          </w:p>
        </w:tc>
      </w:tr>
      <w:tr>
        <w:trPr>
          <w:trHeight w:val="229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исные условия постав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Ярославль, ул. Гагарина, д.77</w:t>
            </w:r>
          </w:p>
        </w:tc>
      </w:tr>
      <w:tr>
        <w:trPr>
          <w:trHeight w:val="115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цио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торону увеличения (+) -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% при уведомлении за 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алендарных дней до начала срока (периода) поставки дополнительного объема Товара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торону уменьшения (-) -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% при уведомлении за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алендарных дней до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 xml:space="preserve">оконча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ока (периода) поставки </w:t>
            </w:r>
          </w:p>
        </w:tc>
      </w:tr>
      <w:tr>
        <w:trPr>
          <w:trHeight w:val="115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ловия толеранс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указывается при необходимости, при поставках жидких, сыпучих грузов, а также труб, трубок, металлопроката, кабельной продукции и т.п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предусмотрен</w:t>
            </w:r>
          </w:p>
        </w:tc>
      </w:tr>
      <w:tr>
        <w:trPr>
          <w:trHeight w:val="168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лата Товара производится в течение 90 календарных дней со дня надлежащего исполнения Поставщиком принятых на себя обязательств. </w:t>
            </w:r>
          </w:p>
        </w:tc>
      </w:tr>
      <w:tr>
        <w:trPr>
          <w:trHeight w:val="168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нтийный ср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но условиям Договора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овар выпущен не ранее 2018 года. </w:t>
            </w:r>
          </w:p>
        </w:tc>
      </w:tr>
      <w:tr>
        <w:trPr>
          <w:trHeight w:val="203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полнительные условия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если есть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 приборы и изделия поверены в соответствии с Российским законодательством (до ввода в эксплуатацию) и имеют действующий сертификат об утверждении типа средств измерений, паспорт и свидетельство о поверке (идентификационный номер, наносится пескоструйным методом или плавиковой кислотой). С момента поверки до даты поставки - не более ¼ межповерительного интервала. Упаковка и маркировка должны соответствовать техническим требованиям нормативных документов, указанных в ПДО. Обязательные дополнительные условия: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Ареометры - поверка в соответствии с ПР 50.2.106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Вискозиметры - отметка о поверке изделия по МИ 1748-87.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Термометры - свидетельство о поверке в соответствии с требованиями ГОСТ 8.279 с обязательным заполнением оборотной стороны свидетельства согласно приложению № 1 указанного стандарта.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Электроды -  штамп о Гос. поверке в паспорте и соответствующее клеймо (бирка) на товаре.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Линейка металлическая поверка по МИ 2024 (обязательно клеймо).</w:t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Настоящее предложение может быть акцептовано до 31.01.2019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включительно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Дата, указанная в уведомлении победителю, является датой акцепта оферты и датой заключения договор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sectPr>
      <w:headerReference w:type="default" r:id="rId2"/>
      <w:footerReference w:type="default" r:id="rId3"/>
      <w:type w:val="nextPage"/>
      <w:pgSz w:w="11906" w:h="16838"/>
      <w:pgMar w:left="1410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20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>М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sz w:val="16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16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1"/>
      </w:num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  <w:ind w:left="0" w:hanging="0"/>
    </w:pPr>
    <w:rPr>
      <w:rFonts w:ascii="Arial" w:hAnsi="Arial" w:eastAsia="Times New Roman" w:cs="Arial"/>
      <w:sz w:val="16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 w:val="16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bCs/>
      <w:sz w:val="24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5T12:38:00Z</dcterms:created>
  <dc:creator>Дешеулина Наталья Константиновна</dc:creator>
  <dc:description/>
  <cp:keywords/>
  <dc:language>en-US</dc:language>
  <cp:lastModifiedBy>DesheulinaNK</cp:lastModifiedBy>
  <cp:lastPrinted>2018-11-26T10:50:00Z</cp:lastPrinted>
  <dcterms:modified xsi:type="dcterms:W3CDTF">2018-11-26T08:08:00Z</dcterms:modified>
  <cp:revision>5</cp:revision>
  <dc:subject/>
  <dc:title/>
</cp:coreProperties>
</file>